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</w:tblGrid>
      <w:tr>
        <w:trPr/>
        <w:tc>
          <w:tcPr>
            <w:tcW w:w="56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прил2"/>
            <w:bookmarkEnd w:id="0"/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  мэ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1»11 2011г.№3512-п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б оплате труда работников муниципальных бюджетных   учреждений, подведомственных департаменту культуры мэрии городского округа Тольят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Настоящее Положение определяет порядок оплаты труда работников муниципальных бюджетных учреждений культуры и искусства  (далее – учреждения культуры) и муниципальных бюджетных образовательных учреждений, реализующих образовательные программы в сфере культуры и искусства, подведомственных департаменту культуры мэрии городского округа Тольятти  (далее – образовательные учреждения) (далее – учреждения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 Настоящее положение разработано в соответствии с Трудовым кодексом Российской Федерации, «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1 год», утвержденными решением Российской трехсторонней комиссии по регулированию социально-трудовых отношений от 10.12.2010г. (протокол №10),  </w:t>
      </w:r>
      <w:r>
        <w:rPr>
          <w:spacing w:val="8"/>
          <w:sz w:val="24"/>
          <w:szCs w:val="24"/>
        </w:rPr>
        <w:t xml:space="preserve">Федеральным </w:t>
      </w:r>
      <w:r>
        <w:rPr>
          <w:spacing w:val="1"/>
          <w:sz w:val="24"/>
          <w:szCs w:val="24"/>
        </w:rPr>
        <w:t xml:space="preserve">Законом «Об образовании» от 10.07.1992г. №3266-1, </w:t>
      </w:r>
      <w:r>
        <w:rPr>
          <w:spacing w:val="8"/>
          <w:sz w:val="24"/>
          <w:szCs w:val="24"/>
        </w:rPr>
        <w:t xml:space="preserve">законом «О высшем и послевузовском профессиональном </w:t>
      </w:r>
      <w:r>
        <w:rPr>
          <w:spacing w:val="4"/>
          <w:sz w:val="24"/>
          <w:szCs w:val="24"/>
        </w:rPr>
        <w:t>образовании» от 22.08.1996г. №125 - ФЗ,</w:t>
      </w:r>
      <w:r>
        <w:rPr>
          <w:caps/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становлением Правительства Российской Федерации от 07.03.1995г. №233  </w:t>
      </w:r>
      <w:r>
        <w:rPr>
          <w:spacing w:val="3"/>
          <w:sz w:val="24"/>
          <w:szCs w:val="24"/>
        </w:rPr>
        <w:t>«Об утверждении Типового положения об образовательном учреждении дополнительного образования детей»</w:t>
      </w:r>
      <w:r>
        <w:rPr>
          <w:spacing w:val="4"/>
          <w:sz w:val="24"/>
          <w:szCs w:val="24"/>
        </w:rPr>
        <w:t>,</w:t>
      </w:r>
      <w:r>
        <w:rPr>
          <w:caps/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становлением Правительства Российской Федерации от 14.02.2008г. №71 </w:t>
      </w:r>
      <w:r>
        <w:rPr>
          <w:spacing w:val="3"/>
          <w:sz w:val="24"/>
          <w:szCs w:val="24"/>
        </w:rPr>
        <w:t xml:space="preserve">«Об утверждении Типового положения об образовательном учреждении высшего </w:t>
      </w:r>
      <w:r>
        <w:rPr>
          <w:spacing w:val="2"/>
          <w:sz w:val="24"/>
          <w:szCs w:val="24"/>
        </w:rPr>
        <w:t xml:space="preserve">профессионального образования (высшем учебном заведении)», </w:t>
      </w:r>
      <w:r>
        <w:rPr>
          <w:sz w:val="24"/>
          <w:szCs w:val="24"/>
        </w:rPr>
        <w:t>приказами Министерства здравоохранения и социального развития Российской Феде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14.03.2008г. №121н «Об утверждении профессиональных квалификационных групп профессий рабочих культуры, искусства и кинематографии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05.05.2008г. №216н «Об утверждении профессиональных квалификационных групп должностей работников образован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29.05.2008г. №247н «Об утверждении профессиональных квалификационных групп должностей общеотраслевых должностей руководителей, специалистов и служащих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29.05.2008г. №248н «Об утверждении профессиональных квалификационных групп общеотраслевых профессий рабочи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31.08.2007г. №570н «Об утверждении профессиональных квалификационных групп должностей работников культуры, искусства и кинематографии»;</w:t>
      </w:r>
    </w:p>
    <w:p>
      <w:pPr>
        <w:pStyle w:val="Normal"/>
        <w:jc w:val="both"/>
        <w:rPr/>
      </w:pPr>
      <w:r>
        <w:rPr>
          <w:sz w:val="24"/>
          <w:szCs w:val="24"/>
        </w:rPr>
        <w:t>- иными действующими нормативными правовыми актами Российской Федерации, содержащими нормы трудового пра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ложение включает в себя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формирования фонда оплаты труда учрежден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оплаты труда работников учрежден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установления выплат компенсационного характер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выплат стимулирующего характер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латы социального характе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порядок и условия оплаты труда руководителя учреждения, его заместителей и  главного бухгалте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Наименования должностей служащих или профессий рабочих и квалификационные требования к ним соответствуют наименованиям и требованиям, указанным в Едином тарифно-квалификационном справочнике работ и профессий рабочих и Едином квалификационном справочнике должностей руководителей, специалистов и служащ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Должностные оклады работников учреждений, подведомственных департаменту культуры, устанавливаются руководителями учреждений в соответствии с настоящим Полож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Месячная заработная плата работников, полностью отработавших норму рабочего времени и выполнившим норму труда (трудовые обязанности), не может быть ниже уровня минимального размера оплаты труда, установленного Федеральным закон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Система оплаты труда в учреждениях устанавливается  с учето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х гарантий по оплате труда, предусмотренных статьей 130 Трудов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нимальных размеров выплат компенсационного характера, установленных нормативными правовыми актами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нения организации профсоюза работников культуры городского округа Тольят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, направленных на обеспечение повышения уровня реального содержания заработной пла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Порядок формирования фонда оплаты труда учреж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Фонд оплаты труда учреждения состоит из базовой части (включает в себя сумму окладов (должностных окладов) всех работников учреждения, компенсационные выплаты, установленные трудовым законодательством), надбавок научно-преподавательским работникам высших учебных заведений, фонда стимулирования работников и фонда стимулирования руко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При планировании фонда оплаты труда за счет средств бюджета городского округа на очередной финансовый год предусматриваются следующие сред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умма окладов (должностных окладов) работников учреждения в соответствии со штатным расписанием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средства на оплату труда преподавателей в соответствии с тарификационными списками на 1 сентября текущего финансового года  - для образовательных учреждений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а на компенсационные выплаты в соответствии с трудовым законодательством – по расчету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средства на надбавки научно-преподавательским работникам ВУЗа  - по расчету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а на формирование фонда стимулирования работников -  в размере не менее 10%  от базовой части фонда оплаты труда и на формирование надбавок научно-преподавательским работникам высших учебных заведений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на формирование фонда стимулирования руководителя – по расчету в соответствии с настоящим Положением и решением  комиссии по подведению итогов деятельности учреждений и определению стимулирующих выплат руководителям учреждений, подведомственных департаменту культуры (далее – Комиссия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пропорции используются исключительно при планировании фонда оплаты труда. Руководитель учреждения при использовании фонда оплаты труда вправе перераспределять средства между его составными частями в пределах доведенных лимитов бюджетных обязательств на оплату труда, при условии сохранения размера фонда стимулирования работников – не менее 10%  от базовой части фонда оплаты труда. Средства от экономии фонда оплаты труда направляются на компенсационные, стимулирующие выплаты и выплаты социального характера работникам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Увеличение (индексация) фонда оплаты труда осуществляется в соответствии с решением Думы городского округа Тольятти о бюджете городского округа Тольятти на соответствующий финансовый год с учетом уровня инфля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ие (индексация) размеров окладов (должностных окладов) по профессиональным квалификационным группам должностей работников в соответствии с настоящим Положением производится на основании постановления мэрии городского округа Тольят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При планировании фонда оплаты труда за счет средств от приносящей доход деятельности на очередной финансовый год предусматриваются сред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работников, осуществляющих предоставление платных услуг, в соответствии с условиями настоящего  Положения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стимулирующие выплаты всем работникам учреждения в размере, определяемом в соответствии с локальными нормативными актами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орядок и условия оплаты труда работников учреж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Заработная плата работников учреждения включает в себя оклад (должностной оклад), выплаты компенсационного и стимулирующе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Оклады (должностные оклады) работников учреждений устанавливаются руководителем на основе окладов (должностных окладов), установленных по занимаемым ими должностям служащих и профессиям рабочих отнесенным к соответствующим профессиональным квалификационным группам, согласно Приложениям №1, №2, №3, №4, №5, №6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Оклады (должностные оклады) педагогических работников образовательных учреждений и работников профессорско-преподавательского состава ВУЗа устанавливаются за ставку заработной платы в соответствии с установленной для них нормой часов учебной (педагогической)  нагруз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Стимулирующие и компенсационные выплаты устанавливаются в процентах или абсолютной величине к должностному окла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Условия оплаты труда, в том числе размер оклада (должностного оклада), выплаты компенсационного и стимулирующего характера, отражаются в трудовом договоре с работни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Оплата труда работников, занятых по совместительству по замещаемым должностям, а также на условиях неполного рабочего дня или неполной рабочей недели, производится пропорционально отработанному времени, либо в зависимости от выработки, исходя из сдельных расценок, доплат, надбавок и выплат компенсационного характера, предусмотренных действующими нормативными актами. Определение размеров заработной платы по основной и замещаемой должностям (видам работ), а также по должности, занимаемой в порядке совместительства, производится раздельно по каждой из должностей (виду рабо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федеральным законодательством минимального размера оплаты тру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8. Заработная плата всех категорий работников учреждений в части установления компенсационных и стимулирующих выплат предельными размерами не ограничив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9. При определении размера доплат и надбавок к должностным окладам и тарифным ставкам (окладам) работников учреждения, порядка и условий их применения учитывается мнение профсоюзного комитета или иного представительного органа работник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орядок и условия установления выплат компенсацио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Размеры и условия назначения выплат компенсационного характера устанавливаются коллективным договором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 компенсационным выплатам относятс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лата за работу с вредными и (или) опасными и иными особыми условиями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лата за работу в ночное врем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лата за работу в выходные и нерабочие праздничные дн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лата за сверхурочную рабо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доплата за совмещение профессий (должностей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лата за расширение зоны обслуживания, увеличение объема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лата за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лата за выполнение работ различной квал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Минимальные размеры выплат компенсационного характера устанавливаются в соответствии с Трудовым кодексом Российской Федерации и выплачиваются за счет бюджетных средств, выделяемых учреждению на финансовый год. Выплаты компенсационного характера сверх минимального размера осуществляются за счет экономии фонда оплаты труд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и условия установления выплат стимулирующе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Выплаты стимулирующего характера работникам учреждений устанавливаются в пределах бюджетных ассигнований, выделенных на оплату труда, а также за счет средств от приносящей доход деятельности, направленных на оплату труда работ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2.Размеры и условия осуществления стимулирующих выплат устанавливаются в соответствии с настоящим Положением, коллективным договором, соглашениями, локальными нормативными актами учреждения по согласованию с выборным профсоюзным органом или иным представительным органом учреждения и  могут носить периодический или единовремен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К выплатам стимулирующего характера относятся доплаты, премии и надбавки, направленные на стимулирование работника к качественному результату труда, а также на поощрение за выполненную рабо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Выплаты стимулирующего характера устанавливаются работнику персонально, с учетом критериев, позволяющих оценить результативность и качество его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К выплатам  стимулирующего характера относятся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выслугу лет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ученую степень, почетное звание, и награды различного уровня (орден, знак) по основному профилю деятельности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ежемесячная надбавка за качество выполнения работ;   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интенсивность и высокие результаты работы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профессиональное мастерство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классность водителям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 премия по итогам работы за квартал, г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6.Ежемесячная надбавка за выслугу лет устанавливается работникам учреждения за профессиональный стаж работы и (или) стаж работы в данном учреждении. Выплата данной надбавки осуществляется за счет средств от приносящей доход деятельности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7.Ежемесячная надбавка работникам за ученую степень, почетное звание, награды различного уровня (за исключением педагогических и научно-педагогических работников ВУЗа) устанавливается к должностному окладу, а педагогическим работникам -  пропорционально педагогической нагрузке в следующих размерах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ученую ступен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андидата наук по профилю работы – 10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тора наук по профилю работы – 20%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почетное звание, орден, знак, полученные за достижения в сфере образования, культуры и искусств – от 20%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наличии у работника двух и более почетных званий (или орденов и знаков) указанная надбавка устанавливается  по одному из основа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наличии у работника ученой степени и почетного звания (или орденов и знаков) надбавки устанавливаются по двум основания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Ежемесячная надбавка за качество выполнения работ работниками  учреждения устанавливается по показателям качества в соответствии с локальным нормативным актом учреждения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9.Ежемесячная надбавка за интенсивность и высокие результаты работы устанавл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9.1. Работникам образовательных учреждений з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особо важных, сложных и срочн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стижение высоких результатов в воспитательной, концертно-просветительской, выставочной работе; подготовку победителей и лауреатов конкурсов, фестивалей, выставо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9.2.Работникам учреждений культур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никам  из числа художественного, артистического персонала учреждений исполнительского искусства в зависимости от их фактической нагрузки в репертуаре, участия в подготовке новой программы (выпуске нового спектакл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кам музеев и библиотек ведущего звена и руководящего состава за организацию и проведение выставок (экспозиций), тематических лекций и других мероприят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9.3.Надбавка устанавливается сроком не более 1 года, по истечении которого может быть сохранена или отменена в зависимости от сохранения или прекращения осн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0. Ежемесячная надбавка за профессиональное мастерство устанавл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0.1.Для работников образовательных учреждений - с целью стимулирования творческого и профессионального  роста педагогических работников за высокие показатели участия в конкурсах педагогического мастерства, разработку и внедрение учебных программ и пл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.2.К стимулирующим выплатам педагогическим и научно-педагогическим работникам ВУЗа относятся ежемесячные надбавки, установленные в соответствии с Федеральным законом от 22.08.1996г. №125-ФЗ «О высшем и послевузовском профессиональном образовании» и постановлением Правительства РФ от 06.07.1994г. №807 «Об установлении окладов за звания действительных членов и членов-корреспондентов Российской академии наук, Российской академии медицинских наук, Российской академии сельскохозяйственных наук, Российской академии образования, Российской академии художеств и Российской академии архитектуры и строительных наук и доплат за ученые степени доктора наук и кандидата наук» за счет средств бюджета городского округа Тольят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0.3.Для работников учреждений культуры - с целью стимулирования к раскрытию их творческого потенциала, профессиональному рос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ртистическому и художественному персоналу театров и концертных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никам ведущего звена и руководящего состава библиотек, музеев, учреждений досугового тип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1.Ежемесячная надбавка за классность водителям устанавливается в соответствии с локальным актом учреждения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2. При наличии экономии по фонду оплаты труда работникам учреждения за высокие результаты труда по итогам работы за  квартал и год  выплачивается единовременная прем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Размер стимулирующих выплат работникам, период действия этих выплат, регламент распределения и утверждения, список сотрудников, получающих данные выплаты, устанавливается на основании локальных актов, принимаемых учреждением в соответствии с  настоящим Положени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Выплаты социального характ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Работникам учреждений устанавливаются единовременные выплаты социаль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К выплатам социального характера относитс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к отпуску на оздоровлени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на лечение при продолжительной болезн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в связи с уходом на пенсию по старост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в случае смерти близкого родственник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в других случаях (в связи с регистрацией брака, в связи с рождением ребенка и пр.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премия к профессиональным праздника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премия к юбилейным дата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премия к праздничным да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3. В случае смерти работника его близким родственникам (супруге, супругу, детям, родителям)  выплачивается единовременное денежное пособ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4.Размеры и условия осуществления выплат социального характера, пособий определяются учреждением самостоятельно и устанавливаются коллективным договором, локальными нормативными актами по согласованию с профсоюзной организаци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5. Решение об оказании материальной помощи принимается руководителем учреждения в соответствии с локальным нормативным актом учреждения, настоящим положением за счет экономии фонда оплаты труда и за счет средств от приносящей доход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Порядок и условия оплаты труда руководителя учреждения, его заместителей и главного бухгалт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Заработная плата руководителя учреждения, его замест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Должностной оклад  руководителя учреждения устанавливается трудовым договором, заключенным руководителем учреждения с Учредителем и составляет 8819 (Восемь тысяч восемьсот девятнадцать) 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Должностные оклады заместителей руководителя и главного бухгалтера  учреждения устанавливаются  на 10-30 % ниже должностного оклада руководителя этого  учрежд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4. Увеличение (индексация) размеров должностных окладов руководителя учреждения, его заместителей, главного бухгалтера производится в соответствии с постановлением мэрии городского округа Тольятти. Изменение размера должностного оклада отражается в трудовом договоре дополнительным соглашение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5.Руководителю учреждения, заместителям руководителя, главному бухгалтеру учреждения с учетом характера работы устанавливаются выплаты компенсационного характера, предусмотренные разделом 4 настоящего Положени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К выплатам стимулирующего характера руководителю учреждения относя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ежемесячная надбавка за сложность, напряженность и объемные показатели деятельности руководител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ежемесячная надбавка за профессионализм и (или) квалификационную категорию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ежемесячная надбавка за качество и эффективность деятельности учреждения;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почетное звание,  ученую степень и награды различного уровня руководителя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премия по результатам деятельности руководителей учреждений за отчетный период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организацию работы по оказанию плат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7. Ежемесячная надбавка за сложность, напряженность и объемные показатели деятельности руководителя устанавливается в соответствии с Приложением № 8 к настоящему  Положению. Максимальный размер надбавки – 70%. Ежемесячная надбавка устанавливается сроком на 1 год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8.Ежемесячная надбавка за профессионализм и (или) квалификационную категорию устанавливается в следующих размера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1. Для образовательных учреждений:</w:t>
      </w:r>
    </w:p>
    <w:p>
      <w:pPr>
        <w:pStyle w:val="Normal"/>
        <w:jc w:val="both"/>
        <w:rPr/>
      </w:pPr>
      <w:r>
        <w:rPr>
          <w:sz w:val="24"/>
          <w:szCs w:val="24"/>
        </w:rPr>
        <w:t>30% – для руководителей, имеющих высшую квалификационную категорию, а также прошедших аттестацию в соответствии с законодатель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% – для руководителей, имеющих первую квалификационную категор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% - для вновь назначенных руководителей (устанавливается на срок не более одного года с момента назначе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8.1.1.Изменение размера ежемесячной надбавки за квалификационную категорию  руководителям производится в случае прохождения руководителем аттестации, в соответствии с установленной процедурой, и отражается в дополнительном соглашении к трудовому договору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8.1.2.Ежемесячная надбавка за профессионализм ректору ВУЗа устанавливается с учетом его образования, стажа управленческой деятельности, повышения квалификационного уровня. Максимальный размер надбавки –30%. Размер надбавки определяется суммированием надбавок по  показател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бразовани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шее профессиональное по специальности в соответствии с профилем деятельности учреждения – 10%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шее  - 7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стаж в должности руководителя (ректора) высшего образовательного учреждения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лее 10 лет – 10%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6-10 лет  - 5%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3-5 лет – 3%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нее 3-х лет –  не устанавлив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курсы повышения квалификации по профилю деятельности высшего профессионального учреждения или управленческой деятельности за последние 5 лет при наличии подтверждающих документов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бъеме не менее 240 часов – 10%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бъеме не менее 120 часов – 5%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бъеме 50 - 119 часов – 3%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бъеме менее 50 часов – 0%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2.Для учреждений культуры ежемесячная надбавка  за профессионализм устанавливается руководителю с учетом стажа управленческой деятельности в данном учреждении, повышения квалификационного уровня. Максимальный размер надбавки –30%. Размер надбавки суммируется по следующим показателям:</w:t>
      </w:r>
    </w:p>
    <w:p>
      <w:pPr>
        <w:pStyle w:val="ConsPlusNormal"/>
        <w:widowControl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в должности руководителя данного учреждения:</w:t>
      </w:r>
    </w:p>
    <w:p>
      <w:pPr>
        <w:pStyle w:val="ConsPlusNormal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ыше 10 лет – 15%,</w:t>
      </w:r>
    </w:p>
    <w:p>
      <w:pPr>
        <w:pStyle w:val="ConsPlusNormal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7 до 10 лет – 10%,</w:t>
      </w:r>
    </w:p>
    <w:p>
      <w:pPr>
        <w:pStyle w:val="ConsPlusNormal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5 до 7  лет – 5 %,</w:t>
      </w:r>
    </w:p>
    <w:p>
      <w:pPr>
        <w:pStyle w:val="ConsPlusNormal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3 до 5  лет – 3%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нее 3-х лет –  не устанавливаетс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Повышение квалификации по профилю деятельности или управленческой деятельности за последние 5 лет при наличии подтверждающих документов - размер надбавки  15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9.Ежемесячная надбавка за качество и эффективность деятельности  учреждения устанавливается в соответствии с  показателями, указанными в Приложении №9 к настоящему Положению. Максимальный размер надбавки  - 140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новь принятым руководителям надбавка устанавливается по итогам работы трех месяцев в должности руководителя Учрежд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1.Размер ежемесячной надбавки за качество и эффективность работы  уменьшается по представлению департамента культуры на 50% при наличии дисциплинарного взыск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0.Ежемесячная надбавка за почетное звание, ученую степень и награды различного уровня  руководителю устанавливается в следующих размерах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за ученую степен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тора наук  по профилю работы – 20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андидата наук по профилю работы  – 10%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почетное звание, орден, знак, полученные за достижения в сфере образования, культуры и искусства –  от 20%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наличии у руководителя учреждения двух и более почетных званий (или орденов и знаков) указанная надбавка устанавливается по одному из основа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наличии у руководителя учреждения ученой степени и почетного звания (или орденов и знаков) надбавки устанавливаются по двум основан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1.Руководителю учреждения устанавливается ежемесячная надбавка за организацию работы по оказанию платных услуг в размере до 10% от дохода, полученного учреждением от оказания платных услуг за текущий месяц (по данным программы АЦК-финансы), но не более одного должностного оклада руководителя. Выплата надбавки производится за счёт средств, полученных учреждением от оказания плат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1.1. Решение Комиссии по подведению итогов деятельности учреждений и определению стимулирующих выплат руководителям учреждений, подведомственных департаменту культуры, согласовывается с заместителем мэра по социальным вопросам и направляется в Управление муниципальной службы и кадровой политики для оформления трудового договора либо внесения в него изменений и дополнен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2. Руководителю Учреждения по личному заявлению, согласованному с руководителем департамента культуры и специалистом управления муниципальной службы и кадровой политики мэрии, за счет средств фонда оплаты труда учреждения ежегодно оказывается материальная помощь к отпуску на оздоровление в размере одного должностного оклада и оформляется приказом руководителя учрежд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3. Руководителю Учреждения по личному заявлению, согласованному с руководителем департамента культуры и специалистом управления муниципальной службы и кадровой политики мэрии за счет средств экономии фонда оплаты труда в размере не более одного должностного оклада оказывается материальная помощь в следующих случаях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лечение при продолжительной болезни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вязи с уходом на пенсию по старости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смерти близкого родственника (супруг, дети, родител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формляется распоряжением заместителя мэра по социальным вопрос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4. В случае смерти руководителя, его близким родственникам (супруге, супругу, детям, родителям) выплачивается единовременное денежное пособие за счет средств экономии фонда оплаты труда учреждения в размере одного должностного окла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15. Руководителю учреждения по согласованию с департаментом культуры  выплачивается единовременная премия в размере одного должностного оклада за счет экономии фонда оплаты труда или за счет средств от приносящей доход деятельности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юбилейным датам руководителя (юбилейными датами считаются 50, 55, 60, 65 лет и далее каждые 5 лет)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юбилейным датам со дня создания учреждения (юбилейными датами считаются 30 лет и далее каждые 5 лет),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за Почетную грамоту Министерства культуры РФ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шение о выплате единовременной премии оформляется  распоряжением  заместителя мэра по социальным вопроса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6.Заместителям руководителя учреждения, главному бухгалтеру учреждения устанавливаются выплаты стимулирующего характера, предусмотренные разделом 5 настоящего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платы социального характера устанавливаются в порядке, предусмотренном разделом 6 настоящего Полож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b/>
      <w:sz w:val="28"/>
      <w:lang w:val="ru-RU" w:bidi="ar-SA"/>
    </w:rPr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57:00Z</dcterms:created>
  <dc:creator>user</dc:creator>
  <dc:description/>
  <cp:keywords/>
  <dc:language>en-US</dc:language>
  <cp:lastModifiedBy>пользователь</cp:lastModifiedBy>
  <cp:lastPrinted>2011-10-26T09:50:00Z</cp:lastPrinted>
  <dcterms:modified xsi:type="dcterms:W3CDTF">2011-11-14T04:26:00Z</dcterms:modified>
  <cp:revision>4</cp:revision>
  <dc:subject/>
  <dc:title>Утверждено </dc:title>
</cp:coreProperties>
</file>